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 xml:space="preserve">(тридцять </w:t>
      </w:r>
      <w:r>
        <w:rPr>
          <w:b/>
          <w:color w:val="000000"/>
          <w:sz w:val="28"/>
          <w:szCs w:val="24"/>
          <w:lang w:val="uk-UA"/>
        </w:rPr>
        <w:t>п’ята</w:t>
      </w:r>
      <w:r>
        <w:rPr>
          <w:b/>
          <w:sz w:val="28"/>
          <w:szCs w:val="24"/>
          <w:lang w:val="uk-UA"/>
        </w:rPr>
        <w:t xml:space="preserve">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7 квітня 2017 року №64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Програм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виконання рішень судів та інших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вчих документів на 2017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.22 ч.1 ст.26, п.1 ч.1 ст..27, п.1 ч.2 ст.52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виконання рішень судів та інших виконавчих документів на 2017-2018 рок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иконавчому органу Малинської міської ради при формуванні бюджету враховувати фінансування Програми виконання рішень судів та інших виконавч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Сніцаренко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садча Л.А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Недогарок С.І.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до рішенн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35</w:t>
      </w:r>
      <w:r>
        <w:rPr>
          <w:sz w:val="24"/>
          <w:szCs w:val="24"/>
        </w:rPr>
        <w:t xml:space="preserve"> -ої сесії 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-го скликання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7.04.2017 №6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виконання рішень судів та інших виконавчих документів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на 201</w:t>
      </w:r>
      <w:r>
        <w:rPr>
          <w:b/>
          <w:i/>
          <w:sz w:val="52"/>
          <w:szCs w:val="52"/>
          <w:lang w:val="uk-UA"/>
        </w:rPr>
        <w:t>7</w:t>
      </w:r>
      <w:r>
        <w:rPr>
          <w:b/>
          <w:i/>
          <w:sz w:val="52"/>
          <w:szCs w:val="52"/>
        </w:rPr>
        <w:t>-201</w:t>
      </w:r>
      <w:r>
        <w:rPr>
          <w:b/>
          <w:i/>
          <w:sz w:val="52"/>
          <w:szCs w:val="52"/>
          <w:lang w:val="uk-UA"/>
        </w:rPr>
        <w:t>8</w:t>
      </w:r>
      <w:r>
        <w:rPr>
          <w:b/>
          <w:i/>
          <w:sz w:val="52"/>
          <w:szCs w:val="52"/>
        </w:rPr>
        <w:t xml:space="preserve"> роки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Малин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АСПОРТ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37"/>
        <w:gridCol w:w="486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СЗН виконкому Малинської міської рад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роб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СЗН виконкому Малинської міської рад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СЗН виконкому Малинської міської ради, виконавчий комітет Малинської міської ради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  <w:lang w:val="uk-UA"/>
              </w:rPr>
              <w:t>-2018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ієнтовний обсяг фінансових ресурсів, необхідних для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 асигнувань передбачених міським бюджетом або з інших джерел фінансування не заборонених законодавством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ind w:left="-1075" w:firstLine="10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І. Загальн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полож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ння рішень судів та інших виконавчих документів на сьогоднішній день є досить важливим моментом у діяльності Малинської міської ради на шляху до побудови правового суспіль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ханізмом реалізації програми сприяння виконанню рішень судів та інших виконавчих документів є фінансування витрат на виконання судових рішень, в тому числі витрат виконавчого провадження, яке здійснюється на підставі виконавчих докум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І. </w:t>
      </w:r>
      <w:r>
        <w:rPr>
          <w:sz w:val="36"/>
          <w:szCs w:val="36"/>
          <w:lang w:val="uk-UA"/>
        </w:rPr>
        <w:t>Основні завдання та мета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Програми є забезпечення повного виконання зобов`язань управління праці та соціального захисту населення виконкому Малинської міської ради, які виникли на підставі судових рішень та інших виконавч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вданнями Програми є вирішення питання щодо погашення всієї існуючої заборгованості за судовими рішеннями, виконавчими документами, відповідальність за виконання яких несуть органи місцевого самоврядування.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ІІ</w:t>
      </w:r>
      <w:r>
        <w:rPr>
          <w:sz w:val="36"/>
          <w:szCs w:val="36"/>
        </w:rPr>
        <w:t xml:space="preserve">І. </w:t>
      </w:r>
      <w:r>
        <w:rPr>
          <w:sz w:val="36"/>
          <w:szCs w:val="36"/>
          <w:lang w:val="uk-UA"/>
        </w:rPr>
        <w:t xml:space="preserve">Організація реалізації Програм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дійснення контролю за її виконання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ї Програми здійснює міська рада та її виконавчий коміт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передбаченому бюджетним законодавство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І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Очікувані результат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ння Програми надасть можливіс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негативні наслідки по невиконанню судових ріш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амостійне виконання рішень судів та інших виконавчих докумен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стадію судового провадження, спрямовану на примусове виконання рішень судів, боржником в яких виступає управління праці та соціального захисту населення виконкому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Фінансова забезпеченість Програми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ування Програми здійснюється у межах асигнувань</w:t>
        <w:tab/>
        <w:t>передбачених міським бюджетом або з інших джерел фінансування не заборонених законодавством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Потреба коштів на 2017-2018 роки за судовими рішенням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а іншими виконав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731"/>
        <w:gridCol w:w="3303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яка підлягає стягненню по судовому рішенню або іншому виконавчому документу, грн.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організацію виконання судових рішень та виконавчих документів, постанова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лист по рішенню Шевченківського районного суду м.Києва від 03.10.2016 року  справа №761/11908/16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5 по 31.12.20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7887,9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16.11.2016року ВП№3882957 по справі №2а-0614/8946/11 від 08.07.2013 року на користь ГТУ юстиції у Житомир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Господарського суду Житомирської області від 29.03.2017 року по справі №906/1298/16-а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3309,59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378,00</w:t>
            </w:r>
          </w:p>
        </w:tc>
      </w:tr>
      <w:tr>
        <w:trPr/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8375,5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 xml:space="preserve">ради </w:t>
        <w:tab/>
      </w:r>
      <w:r>
        <w:rPr>
          <w:sz w:val="28"/>
          <w:szCs w:val="28"/>
          <w:lang w:val="uk-UA"/>
        </w:rPr>
        <w:t xml:space="preserve">                      Д.В.Кисельчук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39:00Z</dcterms:created>
  <dc:creator>User</dc:creator>
  <dc:description/>
  <cp:keywords/>
  <dc:language>en-US</dc:language>
  <cp:lastModifiedBy>Admin</cp:lastModifiedBy>
  <cp:lastPrinted>2017-04-27T09:37:00Z</cp:lastPrinted>
  <dcterms:modified xsi:type="dcterms:W3CDTF">2017-05-03T12:53:00Z</dcterms:modified>
  <cp:revision>5</cp:revision>
  <dc:subject/>
  <dc:title>                                                                               </dc:title>
</cp:coreProperties>
</file>